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39236367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7945940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5143003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05502039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96979534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33606874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7680981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0694667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8741880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5150965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2404287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96833245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20106950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24325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85880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